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Oprava tratě v úseku Milotice nad Opavou – Brantice 1. etapa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25. 1. 20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26046309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046310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046311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046312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046313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046314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046315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046316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046317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046318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046319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046320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046321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046322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046323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046324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046325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046326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 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046327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6046328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6046329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26046309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4"/>
        </w:numPr>
        <w:rPr/>
      </w:pPr>
      <w:bookmarkStart w:id="1" w:name="__RefHeading___Toc126046310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4"/>
        </w:numPr>
        <w:rPr/>
      </w:pPr>
      <w:bookmarkStart w:id="3" w:name="__RefHeading___Toc126046311"/>
      <w:bookmarkEnd w:id="3"/>
      <w:r>
        <w:rPr/>
        <w:t>Účel a rozsah předmětu Díla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ředmětem díla je zhotovení stavby „Oprava tratě v úseku Milotice nad Opavou – Brantice 1. etapa“ jejímž cílem, je pročištění štěrkového lože s následnou výměnou kolejového roštu na trati Olomouc -  Krnov v traťovém úseku Milotice nad Opavou - Brantice v km 73,803 – 76,003 v rámci odstranění nevyhovujícího stavu železniční dopravní infrastruktury a zvýšení spolehlivosti, včetně zjednodušení následné údržby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Během realizace dojde k celkovému pročištění kolejového lože, výměně stávajícího kolejového roštu (S49/SB5/T5/c) za užitý kolejový rošt (UIC60/B91S1/u), bude upravena traťová kolej do požadované směrové a výškové polohy dle projektové dokumentace a zřízena bezstyková kolej navazující na stávající stav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Během realizace se v celém opravovaném úseku pročistí odvodňovací vsakovací příkopy a upraví bankety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Rozsah Díla „Oprava tratě v úseku Milotice nad Opavou – Brantice 1. etapa“ je rozdělen do těchto stavebních objektů.</w:t>
      </w:r>
    </w:p>
    <w:p>
      <w:pPr>
        <w:pStyle w:val="Text21"/>
        <w:numPr>
          <w:ilvl w:val="0"/>
          <w:numId w:val="0"/>
        </w:numPr>
        <w:ind w:left="142" w:hanging="0"/>
        <w:rPr>
          <w:b/>
          <w:b/>
        </w:rPr>
      </w:pPr>
      <w:r>
        <w:rPr>
          <w:b/>
        </w:rPr>
        <w:t xml:space="preserve">SO 01 – Oprava traťové koleje v km 73,803 – 76,003 </w:t>
      </w:r>
    </w:p>
    <w:p>
      <w:pPr>
        <w:pStyle w:val="Text21"/>
        <w:numPr>
          <w:ilvl w:val="0"/>
          <w:numId w:val="0"/>
        </w:numPr>
        <w:ind w:left="142" w:hanging="0"/>
        <w:rPr>
          <w:b/>
          <w:b/>
          <w:u w:val="single"/>
        </w:rPr>
      </w:pPr>
      <w:r>
        <w:rPr>
          <w:b/>
          <w:u w:val="single"/>
        </w:rPr>
        <w:t xml:space="preserve">SO 01 – Oprava traťové koleje v km 73,803 – 76,003 </w:t>
      </w:r>
    </w:p>
    <w:p>
      <w:pPr>
        <w:pStyle w:val="Text21"/>
        <w:numPr>
          <w:ilvl w:val="0"/>
          <w:numId w:val="0"/>
        </w:numPr>
        <w:ind w:left="142" w:hanging="0"/>
        <w:rPr>
          <w:u w:val="single"/>
        </w:rPr>
      </w:pPr>
      <w:r>
        <w:rPr>
          <w:u w:val="single"/>
        </w:rPr>
        <w:t>Soupis prací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color w:val="FF0000"/>
          <w:lang w:eastAsia="ar-SA"/>
        </w:rPr>
      </w:pPr>
      <w:r>
        <w:rPr>
          <w:rFonts w:eastAsia="Times New Roman"/>
          <w:lang w:eastAsia="ar-SA"/>
        </w:rPr>
        <w:t>Vytýčení pozemních sítí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/>
      </w:pPr>
      <w:r>
        <w:rPr>
          <w:rFonts w:eastAsia="Times New Roman"/>
          <w:lang w:eastAsia="ar-SA"/>
        </w:rPr>
        <w:t>Dovoz kolejnic UIC60 z žst. Sedlnice dl. 25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Demontáž a zpětná montáž kabelové propojky – vrtání děr průměr 10 mm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Demontáž pražcových kotev z pražců SB5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dtěžení kolejového lože strojní čističkou v délce 2200 m, šířky 3,40 m, 0,35 m pod ložnou plochu betonového pražce SB5 a odvoz vytěženého materiálu na určené míst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/>
      </w:pPr>
      <w:r>
        <w:rPr>
          <w:rFonts w:eastAsia="Times New Roman"/>
          <w:lang w:eastAsia="ar-SA"/>
        </w:rPr>
        <w:t xml:space="preserve">Doplnění kolejového lože fr.32/63 B II + navýšení a rozšíření v obloucích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Dělení kolejnic S49 kyslíkem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Vyjmutí a složení kolejových polí (kol.S49/SB5/T5/c) - převoz do žst. Brantice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/>
      </w:pPr>
      <w:r>
        <w:rPr>
          <w:rFonts w:eastAsia="Times New Roman"/>
          <w:lang w:eastAsia="ar-SA"/>
        </w:rPr>
        <w:t xml:space="preserve">Úprava pročištěného kolejového lože, š - 3,80 m, dl - 2200 m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akládka kolejových polí (kol. UIC60/B91S1/u) – v žst. Brantice a převoz do místa pokládk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Pokládka kolejových polí (kol. UIC60/B91S1/u)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Montáž kolejového roštu v ose (kol S49/dřevo/u)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Montáž kolejového roštu v ose (kol S49/B91S2/u)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Montáž kolejového roštu v ose (kol UIC/B91S1/u)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/>
      </w:pPr>
      <w:r>
        <w:rPr>
          <w:rFonts w:eastAsia="Times New Roman"/>
          <w:lang w:eastAsia="ar-SA"/>
        </w:rPr>
        <w:t>Montáž kolejového roštu na úložišti (kol UIC/B91S1/u) – Doplnit 11 pražců do kolejového  pol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emontáž kolejového roštu v ose (kol UIC/B91S1/u) –  Demontáž pražců z ořezaných konců + z vyřezání starých svárů z kolejových polí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Oprava rozdělení pražců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Výměna kolejnic UIC60 (125 m x 2) na základně (kol. UIC60/B91S1/u) – měníme kolejnice na 5 kolejových polích, kde jsou LISy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Výměna kolejnic UIC60 – vložení kolejnic po ořezání během svařováním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Posun kolejnic UIC60 před svařováním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ělení kolejnic UIC60 kyslíkem –  před svařováním + během svařování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Výměna vrtulí R1 včetně podložek Uls 7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Výměna pryžových podložek WU7 pod kolejnici UIC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/>
      </w:pPr>
      <w:r>
        <w:rPr>
          <w:rFonts w:eastAsia="Times New Roman"/>
          <w:lang w:eastAsia="ar-SA"/>
        </w:rPr>
        <w:t>Doplnění kolejového lože před úpravou GPK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/>
      </w:pPr>
      <w:r>
        <w:rPr>
          <w:rFonts w:eastAsia="Times New Roman"/>
          <w:lang w:eastAsia="ar-SA"/>
        </w:rPr>
        <w:t>Přesná úprava GPK – ASP –  beton + dřevo (2200 m v rámci strojního čištění) + (přípoje výhybek bruntálské zhlaví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/>
      </w:pPr>
      <w:r>
        <w:rPr>
          <w:rFonts w:eastAsia="Times New Roman"/>
          <w:lang w:eastAsia="ar-SA"/>
        </w:rPr>
        <w:t>Přesná úprava GPK výhybek – ASPv  (výh.č. 1, 2, 3  dřevo) v.č.1,2 JS49 1:9-300, v.č.3 OT6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(výh.č. 14, 16, 17, 18, 19, 20, 21  dřevo)  v.č.18 Obl S49-1:7,5-190 d, v.č.21,19 J S49-1:9-300 d, v.č.20,17,16,14 - J S49-1:9-190 d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/>
      </w:pPr>
      <w:r>
        <w:rPr>
          <w:rFonts w:eastAsia="Times New Roman"/>
          <w:lang w:eastAsia="ar-SA"/>
        </w:rPr>
        <w:t xml:space="preserve">Doplnění kolejového lože po podbití (výh.č.14,16,17,18,19,20,21,přípoje) fr. 31,5/63 BII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ásledná úprava GPK  – ASP –  beton + dřevo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/>
      </w:pPr>
      <w:r>
        <w:rPr>
          <w:rFonts w:eastAsia="Times New Roman"/>
          <w:lang w:eastAsia="ar-SA"/>
        </w:rPr>
        <w:t xml:space="preserve">Doplnění kolejového lože po následném podbití – fr. 31,5/63 BII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/>
      </w:pPr>
      <w:r>
        <w:rPr>
          <w:rFonts w:eastAsia="Times New Roman"/>
          <w:lang w:eastAsia="ar-SA"/>
        </w:rPr>
        <w:t xml:space="preserve">Zřízení svarů S49 mobilní svářečkou –  (kolejnice  + LISy )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řízení termitových svarů S49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řízení termitových svarů UIC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Výměna 4 ks LIS UIC dl. 3,5 m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řízení BK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Osazení pražcových kotev na pražec B91/S1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Osazení pražcových kotev na pražec B91/S2 + dřevěné pražce + výhybk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/>
      </w:pPr>
      <w:r>
        <w:rPr>
          <w:rFonts w:eastAsia="Times New Roman"/>
          <w:lang w:eastAsia="ar-SA"/>
        </w:rPr>
        <w:t xml:space="preserve">Úprava banketu na levé straně dl. 1722 m – (materiál z čističky + materiál z odvodňovacích příkopů)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Pročištění odvodňovací příkopy na levé straně dl. 478 m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/>
      </w:pPr>
      <w:r>
        <w:rPr>
          <w:rFonts w:eastAsia="Times New Roman"/>
          <w:lang w:eastAsia="ar-SA"/>
        </w:rPr>
        <w:t xml:space="preserve">Úprava banketu na pravé straně dl. 145 – (strhnout 0,1 m zeminy a srovnat)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Svahování drážní stezky podél odvodňovacích příkopů na pravé straně dl. 2055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Pročištění odvodňovací příkopy na pravé straně dl. 2055 m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Odtěžit skládanou opěrnou zídku na pravé straně dl. 80 m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Demontáž a znovu montáž starých hektometrů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/>
      </w:pPr>
      <w:r>
        <w:rPr>
          <w:rFonts w:eastAsia="Times New Roman"/>
          <w:lang w:eastAsia="ar-SA"/>
        </w:rPr>
        <w:t>Demontáž a znovu montáž traťových značek</w:t>
      </w:r>
      <w:r>
        <w:rPr/>
        <w:t xml:space="preserve"> předvěstníků a sklonovníků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/>
      </w:pPr>
      <w:r>
        <w:rPr/>
        <w:t>Likvidace starých zajišťovacích značek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emontáž kolejových polí (kol.S49/SB5/T5/c) v žst. Brantic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rPr/>
      </w:pPr>
      <w:r>
        <w:rPr>
          <w:rFonts w:eastAsia="Times New Roman"/>
          <w:lang w:eastAsia="ar-SA"/>
        </w:rPr>
        <w:t>Ekologická likvidace gum a plastů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eastAsia="Times New Roman"/>
          <w:u w:val="single"/>
          <w:lang w:eastAsia="ar-SA"/>
        </w:rPr>
        <w:t xml:space="preserve">Materiál dodaný objednatelem – jedná se o materiál užitý (rozsah a objemy)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Kolejová pole (UIC60/B91S1/u) - 2292,55 m vydá TO Krnov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/>
          <w:lang w:eastAsia="ar-SA"/>
        </w:rPr>
        <w:t>Kolejnice UIC 60 dl. 25 m - 12 ks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Místo předání materiálu: žst. Brantice (m</w:t>
      </w:r>
      <w:r>
        <w:rPr/>
        <w:t>ísto předání může být Objednatelem v průběhu zhotovení stavby změněno. Položky dopravy budou čerpány dle skutečných Míst předání).</w:t>
      </w:r>
    </w:p>
    <w:p>
      <w:pPr>
        <w:pStyle w:val="Text21"/>
        <w:numPr>
          <w:ilvl w:val="0"/>
          <w:numId w:val="0"/>
        </w:numPr>
        <w:ind w:left="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ZTPinfotextodr"/>
        <w:numPr>
          <w:ilvl w:val="0"/>
          <w:numId w:val="0"/>
        </w:numPr>
        <w:ind w:left="360" w:hanging="0"/>
        <w:rPr/>
      </w:pPr>
      <w:r>
        <w:rPr>
          <w:i w:val="false"/>
          <w:color w:val="000000"/>
        </w:rPr>
        <w:t>Rozsah díla je podrobně specifikován v položkovém rozpočtu, který je součástí Výzvy k podání nabídky a Zadávací dokumentace.</w:t>
      </w:r>
    </w:p>
    <w:p>
      <w:pPr>
        <w:pStyle w:val="Nadpis22"/>
        <w:numPr>
          <w:ilvl w:val="1"/>
          <w:numId w:val="4"/>
        </w:numPr>
        <w:rPr/>
      </w:pPr>
      <w:bookmarkStart w:id="4" w:name="__RefHeading___Toc126046312"/>
      <w:bookmarkEnd w:id="4"/>
      <w:r>
        <w:rPr/>
        <w:t>Umístění stavb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Stavba bude probíhat na trati č. 310 Opava východ – Krnov – Olomouc, traťovém úseku  Milotice nad Opavou – Brantice (TUDU 219122) okres Bruntál, Moravskoslezský kraj. Stavba bude probíhat na pozemcích č. 537 a č. 922 v majetku ČR, s právem hospodaření Správy železnic, v k. ú. Zátor.</w:t>
      </w:r>
    </w:p>
    <w:p>
      <w:pPr>
        <w:pStyle w:val="Nadpis21"/>
        <w:numPr>
          <w:ilvl w:val="0"/>
          <w:numId w:val="4"/>
        </w:numPr>
        <w:rPr/>
      </w:pPr>
      <w:bookmarkStart w:id="5" w:name="__RefHeading___Toc126046313"/>
      <w:bookmarkEnd w:id="5"/>
      <w:r>
        <w:rPr/>
        <w:t>PŘEHLED VÝCHOZÍCH PODKLADŮ</w:t>
      </w:r>
    </w:p>
    <w:p>
      <w:pPr>
        <w:pStyle w:val="Nadpis22"/>
        <w:numPr>
          <w:ilvl w:val="1"/>
          <w:numId w:val="4"/>
        </w:numPr>
        <w:rPr/>
      </w:pPr>
      <w:bookmarkStart w:id="6" w:name="__RefHeading___Toc126046314"/>
      <w:bookmarkEnd w:id="6"/>
      <w:r>
        <w:rPr/>
        <w:t>Projektová dokumentace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Projektová dokumentace SO 01 na stavbu„ Oprava tratě v úseku Milotice nad Opavou – Brantice 1. etapa“, je vyhotovena s názvy „Oprava staničních kolejí v žst. Milotice nad Opavou“ a „Projekt osy koleje č.1 TÚ2219 Olomouc  - Krnov km 0,440 – 86,719“.  Předmětná projektová dokumentace bude předána vybranému dodavateli před zahájením stavby. </w:t>
      </w:r>
    </w:p>
    <w:p>
      <w:pPr>
        <w:pStyle w:val="Nadpis22"/>
        <w:numPr>
          <w:ilvl w:val="1"/>
          <w:numId w:val="4"/>
        </w:numPr>
        <w:rPr/>
      </w:pPr>
      <w:bookmarkStart w:id="7" w:name="__RefHeading___Toc126046315"/>
      <w:bookmarkEnd w:id="7"/>
      <w:r>
        <w:rPr/>
        <w:t>Související dokumentace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Neobsazeno.</w:t>
      </w:r>
    </w:p>
    <w:p>
      <w:pPr>
        <w:pStyle w:val="Nadpis21"/>
        <w:numPr>
          <w:ilvl w:val="0"/>
          <w:numId w:val="4"/>
        </w:numPr>
        <w:rPr/>
      </w:pPr>
      <w:bookmarkStart w:id="8" w:name="__RefHeading___Toc126046316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U této akce se nepředpokládá koordinace s jinými stavbami.</w:t>
      </w:r>
    </w:p>
    <w:p>
      <w:pPr>
        <w:pStyle w:val="Nadpis21"/>
        <w:numPr>
          <w:ilvl w:val="0"/>
          <w:numId w:val="4"/>
        </w:numPr>
        <w:rPr/>
      </w:pPr>
      <w:bookmarkStart w:id="9" w:name="__RefHeading___Toc126046317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4"/>
        </w:numPr>
        <w:rPr/>
      </w:pPr>
      <w:bookmarkStart w:id="10" w:name="__RefHeading___Toc126046318"/>
      <w:bookmarkEnd w:id="10"/>
      <w:r>
        <w:rPr/>
        <w:t>Všeobecně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1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8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8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8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hotovitel je povinen dodržovat podmínky pro přístupy osob v prostoru stavby v souladu s Pokynem generálního ředitele SŽ PO-09/2021-GŘ , který byl Zhotoviteli poskytnut  jako součást Zadávací dokumentace (Díl 5_2).</w:t>
      </w:r>
    </w:p>
    <w:p>
      <w:pPr>
        <w:pStyle w:val="Nadpis22"/>
        <w:numPr>
          <w:ilvl w:val="1"/>
          <w:numId w:val="4"/>
        </w:numPr>
        <w:rPr/>
      </w:pPr>
      <w:bookmarkStart w:id="11" w:name="__RefHeading___Toc126046319"/>
      <w:bookmarkEnd w:id="11"/>
      <w:r>
        <w:rPr/>
        <w:t>Zeměměřická činnost zhotovitele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 pro OŘ Ostrava (Ing. Karel Parchanský, tel.: +420 972 765 182, email: Parchansky@spravazeleznic.cz)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4"/>
        </w:numPr>
        <w:rPr/>
      </w:pPr>
      <w:bookmarkStart w:id="12" w:name="__RefHeading___Toc126046320"/>
      <w:bookmarkEnd w:id="12"/>
      <w:r>
        <w:rPr/>
        <w:t>Doklady předkládané zhotovitelem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4"/>
        </w:numPr>
        <w:rPr/>
      </w:pPr>
      <w:bookmarkStart w:id="13" w:name="__RefHeading___Toc126046321"/>
      <w:bookmarkEnd w:id="13"/>
      <w:r>
        <w:rPr/>
        <w:t>Dokumentace zhotovitele pro stavbu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4"/>
        </w:numPr>
        <w:rPr/>
      </w:pPr>
      <w:bookmarkStart w:id="14" w:name="__RefHeading___Toc126046322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4"/>
        </w:numPr>
        <w:rPr/>
      </w:pPr>
      <w:bookmarkStart w:id="15" w:name="__RefHeading___Toc126046323"/>
      <w:bookmarkEnd w:id="15"/>
      <w:r>
        <w:rPr/>
        <w:t>Zabezpečovací zařízení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Demontáž a zpětná montáž kabelových propojek.</w:t>
      </w:r>
    </w:p>
    <w:p>
      <w:pPr>
        <w:pStyle w:val="Nadpis22"/>
        <w:numPr>
          <w:ilvl w:val="1"/>
          <w:numId w:val="4"/>
        </w:numPr>
        <w:rPr/>
      </w:pPr>
      <w:bookmarkStart w:id="16" w:name="__RefHeading___Toc126046324"/>
      <w:r>
        <w:rPr/>
        <w:t>Železniční svršek</w:t>
      </w:r>
      <w:bookmarkEnd w:id="16"/>
      <w:r>
        <w:rPr/>
        <w:t xml:space="preserve"> 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ročištění kolejového lože v SO 01, výměna kolejového roštu v SO 01, zřízení BK a navázání na stávající stav.</w:t>
      </w:r>
    </w:p>
    <w:p>
      <w:pPr>
        <w:pStyle w:val="Nadpis22"/>
        <w:numPr>
          <w:ilvl w:val="1"/>
          <w:numId w:val="4"/>
        </w:numPr>
        <w:rPr/>
      </w:pPr>
      <w:bookmarkStart w:id="17" w:name="__RefHeading___Toc126046325"/>
      <w:bookmarkEnd w:id="17"/>
      <w:r>
        <w:rPr/>
        <w:t>Železniční spodek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Pročištění odvodňovacích příkopů v SO 01, svahování drážního tělesa a úprava banketů.</w:t>
      </w:r>
    </w:p>
    <w:p>
      <w:pPr>
        <w:pStyle w:val="Nadpis22"/>
        <w:numPr>
          <w:ilvl w:val="1"/>
          <w:numId w:val="4"/>
        </w:numPr>
        <w:rPr/>
      </w:pPr>
      <w:bookmarkStart w:id="18" w:name="__RefHeading___Toc126046326"/>
      <w:bookmarkEnd w:id="18"/>
      <w:r>
        <w:rPr/>
        <w:t>Životní prostředí a nakládání s odpady</w:t>
      </w:r>
    </w:p>
    <w:p>
      <w:pPr>
        <w:pStyle w:val="Text21"/>
        <w:numPr>
          <w:ilvl w:val="2"/>
          <w:numId w:val="4"/>
        </w:numPr>
        <w:ind w:left="907" w:hanging="0"/>
        <w:rPr>
          <w:rStyle w:val="Tun"/>
        </w:rPr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4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4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Text22"/>
        <w:numPr>
          <w:ilvl w:val="2"/>
          <w:numId w:val="4"/>
        </w:numPr>
        <w:ind w:left="907" w:hanging="0"/>
        <w:rPr/>
      </w:pPr>
      <w:r>
        <w:rPr>
          <w:rStyle w:val="Tun"/>
          <w:b w:val="false"/>
        </w:rPr>
        <w:t>Vyzískaný materiál z čištění kolejového lože bude využit k terénním úpravám banketů, popřípadě uložen na deponiích objednatele dle pokynů VPS TO Krnov.</w:t>
      </w:r>
    </w:p>
    <w:p>
      <w:pPr>
        <w:pStyle w:val="Text22"/>
        <w:numPr>
          <w:ilvl w:val="2"/>
          <w:numId w:val="4"/>
        </w:numPr>
        <w:ind w:left="907" w:hanging="0"/>
        <w:rPr/>
      </w:pPr>
      <w:r>
        <w:rPr>
          <w:rStyle w:val="Tun"/>
          <w:b w:val="false"/>
        </w:rPr>
        <w:t>Staré pryžové podložky pod patu kolejnice budou ekologicky zlikvidovány. Nevhodná výkopová zemina a betonové výrobky budou odvezeny na skládku. Odpady   budou likvidovány v souladu s platnou právní normou a budou dodány doklady o způsobu odstranění odpadů ze stavební činnosti.</w:t>
      </w:r>
    </w:p>
    <w:p>
      <w:pPr>
        <w:pStyle w:val="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dpis21"/>
        <w:numPr>
          <w:ilvl w:val="0"/>
          <w:numId w:val="4"/>
        </w:numPr>
        <w:rPr/>
      </w:pPr>
      <w:bookmarkStart w:id="19" w:name="__RefHeading___Toc126046327"/>
      <w:bookmarkEnd w:id="19"/>
      <w:r>
        <w:rPr/>
        <w:t>ORGANIZACE VÝSTAVBY, VÝLUK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>
          <w:trHeight w:val="725" w:hRule="atLeast"/>
        </w:trPr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Do 10 pracovních dnů od účinnosti smlouvy </w:t>
            </w:r>
          </w:p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(předpoklad březen 2023)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 xml:space="preserve">1. Sekce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Přípravné práce – výkop startovacích jam pro Strojní čističku, demontáž pražcových kotev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highlight w:val="green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duben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2. Sekce SO 0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Čištění štěrkového lože, snesení kolejového roštu, pokládka kolejového roštu, úprava GPK, svařování, zřízení BK, pročištění odvodňovacích příkopů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</w:rPr>
              <w:t>23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14. 4. 2023 – 6. 5.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3. Sekce SO 0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Dokončovací práce – následná úprava GPK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highlight w:val="green"/>
              </w:rPr>
            </w:pPr>
            <w:r>
              <w:rPr>
                <w:sz w:val="14"/>
              </w:rPr>
              <w:t>Denní výluk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září 2023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stavby (stavebních prací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 8 měsíců ode dne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Dokončení díla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 8 měsíců ode dne zahájení stavby</w:t>
            </w:r>
          </w:p>
        </w:tc>
      </w:tr>
    </w:tbl>
    <w:p>
      <w:pPr>
        <w:pStyle w:val="ZTPinfotextodr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dpis21"/>
        <w:numPr>
          <w:ilvl w:val="0"/>
          <w:numId w:val="4"/>
        </w:numPr>
        <w:rPr/>
      </w:pPr>
      <w:bookmarkStart w:id="20" w:name="__RefHeading___Toc126046328"/>
      <w:bookmarkEnd w:id="20"/>
      <w:r>
        <w:rPr/>
        <w:t>SOUVISEJÍCÍ DOKUMENTY A PŘEDPIS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Nadpis21"/>
        <w:numPr>
          <w:ilvl w:val="0"/>
          <w:numId w:val="4"/>
        </w:numPr>
        <w:rPr/>
      </w:pPr>
      <w:bookmarkStart w:id="21" w:name="__RefHeading___Toc126046329"/>
      <w:bookmarkEnd w:id="21"/>
      <w:r>
        <w:rPr/>
        <w:t>PŘÍLOHY</w:t>
      </w:r>
    </w:p>
    <w:p>
      <w:pPr>
        <w:pStyle w:val="Text21"/>
        <w:numPr>
          <w:ilvl w:val="2"/>
          <w:numId w:val="4"/>
        </w:numPr>
        <w:ind w:left="907" w:hanging="0"/>
        <w:rPr/>
      </w:pPr>
      <w:r>
        <w:rPr/>
        <w:t>neobsazeno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2" w:name="_Ref433028040"/>
      <w:bookmarkStart w:id="23" w:name="_Ref433028040"/>
      <w:bookmarkEnd w:id="23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tratě v úseku Milotice nad Opavou – Brantice 1. etapa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1503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tratě v úseku Milotice nad Opavou – Brantice 1. etapa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Zhotovení stavby 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"/>
        </w:tabs>
        <w:ind w:left="785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Times New Roman" w:hAnsi="Times New Roman" w:cs="Symbol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Verdana" w:hAnsi="Verdana" w:cs="Verdana"/>
      <w:b w:val="false"/>
      <w:i w:val="false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4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4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3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0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06:00Z</dcterms:created>
  <dc:creator>Šíp Libor, Ing.</dc:creator>
  <dc:description/>
  <cp:keywords/>
  <dc:language>en-US</dc:language>
  <cp:lastModifiedBy>Jüttnerová Andrea, Mgr.</cp:lastModifiedBy>
  <cp:lastPrinted>2019-03-07T16:42:00Z</cp:lastPrinted>
  <dcterms:modified xsi:type="dcterms:W3CDTF">2023-01-31T10:22:00Z</dcterms:modified>
  <cp:revision>19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